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COLA ESTADUAL SENADOR FILINTO MULLER - EXTENSÃO - 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ESSORA: IZABEL MACEDO DE ARAUJO CASTR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 LÍNGUA PORTUGUES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ÉRIE/TURMA: 3º “C”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: 13/08/201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>Prática de leitura: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Textos narrativos ficcionais (lendas): identificação, caracterização dos personagens, do ambiente e do narrador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Reconhecer o gênero e as características dos textos ( lendas),indicadores de suporte e autoria na atribuição de sentido ao texto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h/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STE/ COMPUTADOR/EDITOR DE TEXTO/IMPRESSORA/SULFITE/CADERNO/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COLA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Nestas aulas conduzirei os estudantes em duplas  a STE  onde sob a minha orientação realizarão uma pesquisa no Google os gêneros textuais: Lendas do Folclore Brasileiro Após eles irão selecionar, copiar e colar as lendas escolhidas pela dupla e após irão acessar o google imagem para pesquisar imagens referentes a lenda selecionando, copiando , colando para ilustrar a referida lenda .Ao final salvarão na pasta da sala para ser impressa e colada no caderno de sala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Será realizada através das atividades de pesquisa, das produções, desenhos, da participação e envolvimento dos estudantes no decorrer da aula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12:00Z</dcterms:created>
  <dc:creator>IFPB</dc:creator>
  <dc:description/>
  <dc:language>en-US</dc:language>
  <cp:lastModifiedBy>Claudemir</cp:lastModifiedBy>
  <cp:lastPrinted>2013-04-01T16:46:00Z</cp:lastPrinted>
  <dcterms:modified xsi:type="dcterms:W3CDTF">2015-08-06T18:12:00Z</dcterms:modified>
  <cp:revision>2</cp:revision>
  <dc:subject/>
  <dc:title/>
</cp:coreProperties>
</file>